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bric for Saskatchewan Premier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027"/>
        <w:gridCol w:w="2027"/>
        <w:gridCol w:w="2027"/>
        <w:gridCol w:w="2027"/>
      </w:tblGrid>
      <w:tr>
        <w:trPr/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nten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swer all prompts accurately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nswered most prompt accurately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swered one prompt accurately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swered no prompts accurately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entenc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swered in complete sentences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issing some punctuation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issing most punctuation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issing all punctuation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urc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ited all information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issing some information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issing some information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 citations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imelin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sts possible dates accurately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sts most dates accurately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sts some dates accurately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sts no information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ortrai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6:57:00Z</dcterms:created>
  <dc:creator>User</dc:creator>
  <dc:description/>
  <dc:language>en-US</dc:language>
  <cp:lastModifiedBy>User</cp:lastModifiedBy>
  <cp:lastPrinted>2009-11-26T11:36:00Z</cp:lastPrinted>
  <dcterms:modified xsi:type="dcterms:W3CDTF">2009-12-07T17:48:00Z</dcterms:modified>
  <cp:revision>4</cp:revision>
  <dc:subject/>
  <dc:title>Rubric for Saskatchewan Premiers</dc:title>
</cp:coreProperties>
</file>