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13347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3" r="-3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36"/>
          <w:szCs w:val="36"/>
        </w:rPr>
        <w:t>Saskatchewan Premiers</w:t>
      </w:r>
      <w:r>
        <w:rPr>
          <w:rFonts w:cs="Comic Sans MS" w:ascii="Comic Sans MS" w:hAnsi="Comic Sans MS"/>
          <w:sz w:val="28"/>
          <w:szCs w:val="28"/>
        </w:rPr>
        <w:t xml:space="preserve">     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133475" cy="57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63" r="-3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se the website link on the wiki to fill out the organizer. Don’t forget to cite your source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8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3"/>
      </w:tblGrid>
      <w:tr>
        <w:trPr>
          <w:trHeight w:val="1080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Name of premier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_______________</w:t>
            </w:r>
          </w:p>
        </w:tc>
      </w:tr>
      <w:tr>
        <w:trPr>
          <w:trHeight w:val="2267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imelin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Birth                     Childhood                    Adulthood               Premier                     Death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          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Event               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                           </w:t>
            </w:r>
          </w:p>
        </w:tc>
      </w:tr>
      <w:tr>
        <w:trPr>
          <w:trHeight w:val="2550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ame of political party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ne major accomplishment while a premier (Or something interesting)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2865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reate a question and answer it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rces of informatio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Name of website 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>URL 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>Date of publication 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Name of website 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>URL 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>Date of publication 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Name of website 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>URL 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>Date of publication 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5:30:00Z</dcterms:created>
  <dc:creator>User</dc:creator>
  <dc:description/>
  <dc:language>en-US</dc:language>
  <cp:lastModifiedBy>User</cp:lastModifiedBy>
  <cp:lastPrinted>2009-11-26T13:19:00Z</cp:lastPrinted>
  <dcterms:modified xsi:type="dcterms:W3CDTF">2009-11-26T19:19:00Z</dcterms:modified>
  <cp:revision>2</cp:revision>
  <dc:subject/>
  <dc:title>      Saskatchewan Premiers       </dc:title>
</cp:coreProperties>
</file>