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cavenger Hunt for Saskatchewan Premi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member to answer in complete sentenc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1.  Which premier was re-elected four times?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Who is our current premier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3. How many premiers were women?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How many premiers came from Saskatoon and Regina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5. List all the parties that have been represent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>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>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00:00Z</dcterms:created>
  <dc:creator>User</dc:creator>
  <dc:description/>
  <dc:language>en-US</dc:language>
  <cp:lastModifiedBy>User</cp:lastModifiedBy>
  <dcterms:modified xsi:type="dcterms:W3CDTF">2009-11-20T17:08:00Z</dcterms:modified>
  <cp:revision>1</cp:revision>
  <dc:subject/>
  <dc:title>Scavenger Hunt for Saskatchewan Premiers</dc:title>
</cp:coreProperties>
</file>